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Конаковского района на 2021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 2022 и 2023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20г. №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бюджетами поселений, входящих в состав  Конако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1 год и на плановый период 2022 и 2023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440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          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налогов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город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безвозмездн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, входящих в состав Конаковского района.</w:t>
      </w:r>
    </w:p>
    <w:sectPr>
      <w:type w:val="nextPage"/>
      <w:pgSz w:w="11906" w:h="16838"/>
      <w:pgMar w:left="1134" w:right="85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3F4FEABCBA1020E4A1F4D58DD3FC6D5525802E71A2977C2EA683C637F035566CE4DDB05E36122E159A99B4E9CAB5EE1DD105BDAAC54DBEj2f9G" TargetMode="External"/><Relationship Id="rId3" Type="http://schemas.openxmlformats.org/officeDocument/2006/relationships/hyperlink" Target="consultantplus://offline/ref=B639F30902981D29EA3A79456C94077B00D8C764DD294FB9B7D1046E01A611BCA868983AEAABA06918FB3306B44CE0FC4E7DBFBA4FF61953JCg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Специалист</cp:lastModifiedBy>
  <cp:lastPrinted>2020-11-20T11:52:00Z</cp:lastPrinted>
  <dcterms:modified xsi:type="dcterms:W3CDTF">2020-12-01T05:18:00Z</dcterms:modified>
  <cp:revision>254</cp:revision>
  <dc:subject/>
  <dc:title/>
</cp:coreProperties>
</file>